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36"/>
        </w:rPr>
        <w:t xml:space="preserve">Anonimowa ankieta na temat </w:t>
      </w:r>
      <w:r>
        <w:rPr>
          <w:i/>
          <w:iCs/>
          <w:sz w:val="36"/>
        </w:rPr>
        <w:t>: Nasza szkoła widziana oczami tegorocznych absolwentów.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Dlaczego wybrałeś tę szkołę 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 xml:space="preserve">Co  wcześniej wiedziałeś o naszej szkole ? </w:t>
      </w:r>
    </w:p>
    <w:p>
      <w:pPr>
        <w:pStyle w:val="Normal"/>
        <w:tabs>
          <w:tab w:val="clear" w:pos="709"/>
          <w:tab w:val="left" w:pos="270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Jakie oczekiwania miałeś wobec niej i czy się spełniły ?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Jaki – Twoim zdaniem – powinien być dobry nauczyciel 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Czy mogłeś liczyć na pomoc  nauczycieli ? W jakich sprawach 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Czy są tu nauczyciele, których będziesz dobrze wspominał ? Dlaczego?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Czy są tu nauczyciele, o których chciałbyś zapomnieć ? Dlaczego ?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Co będziesz najmilej wspominać po ukończeniu szkoły 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O czym najchętniej byś zapomniał 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zy poleciłbyś tę szkołę swoim znajomym lub krewnym ? Dlaczego tak, dlaczego nie ?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Opuścisz  niedługo szkołę. Co byś tu zmienił, aby młodsi koledzy mieli lepsze warunki do nauki ?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</w:t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dot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dot"/>
      </w:tabs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2:45:00Z</dcterms:created>
  <dc:creator>kowalski</dc:creator>
  <dc:description/>
  <dc:language>en-US</dc:language>
  <cp:lastModifiedBy>kowalski</cp:lastModifiedBy>
  <cp:lastPrinted>2003-03-22T15:04:00Z</cp:lastPrinted>
  <dcterms:modified xsi:type="dcterms:W3CDTF">2003-03-22T14:05:00Z</dcterms:modified>
  <cp:revision>1</cp:revision>
  <dc:subject/>
  <dc:title>Anonimowa ankieta na temat : Nasza szkoła widziana oczami tegorocznych absolwentów</dc:title>
</cp:coreProperties>
</file>